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Утверждено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приказом председателя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Контрольно-счетной палат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муниципального образования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Ногликский муниципальный округ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ахалинской области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от 26 августа__ 2025 г. № 18_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матив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оличества и цены товаров, работ, услуг, планируе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приобретению для обеспечения функц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онтрольно-счетной палаты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огликский муниципальный округ Сахалин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мебе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тдельных материально-технических средст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2268"/>
        <w:gridCol w:w="180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эксплуат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редельная цена единицы, руб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инет категории «руководители»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высшей группы муниципальных должностей (председатель контрольно-счетной палаты)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Шкаф кни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в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ьеры (жалю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чиститель воздуха (иониза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5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кол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чай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фемаши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 000,0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муниципального служащего категории специалис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ей группы должностей муниципальной службы (главный инспектор), иные должност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онтрольно-счетной пал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7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одной телефон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У лазер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бы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>
          <w:trHeight w:val="3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чиститель воздуха (иониза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5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волновая пе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ы насте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ю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кол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атор масля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итель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 №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канцелярских принадлежностей и хозяйственных това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4"/>
        <w:gridCol w:w="2176"/>
        <w:gridCol w:w="1694"/>
      </w:tblGrid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 полу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цена единицы, руб.</w:t>
            </w:r>
          </w:p>
        </w:tc>
      </w:tr>
      <w:tr>
        <w:trPr>
          <w:trHeight w:val="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епл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ч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рхивный короб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ля записи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офисная А4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чка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ро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овая печат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роко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ик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жимы для бумаг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адки пластиковые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ла для прошивки документов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Календарь офисный (настенный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 офисный (настольный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ькулятор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ндаш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й-карандаш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Картридж черно-белый (принтер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 на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ртридж черно-белый (МФУ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кабине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квартально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ка штемпельная на водной основ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ы С5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шт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ты С4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Корректор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и канцелярск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п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ст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к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горизонтальны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бумаг </w:t>
            </w:r>
            <w:r>
              <w:rPr>
                <w:rFonts w:eastAsia="Calibri"/>
                <w:sz w:val="20"/>
                <w:szCs w:val="20"/>
              </w:rPr>
              <w:t xml:space="preserve">(поддон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,00 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оток вертикальны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умаг (уголок-стойк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кий бло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 просмотров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р (текстовыделитель)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2 раза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птический носитель магнит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Накопитель твердотельный 500</w:t>
            </w:r>
            <w:r>
              <w:rPr>
                <w:sz w:val="20"/>
                <w:szCs w:val="20"/>
                <w:lang w:val="en-US"/>
              </w:rPr>
              <w:t>Gb</w:t>
            </w:r>
          </w:p>
          <w:p>
            <w:pPr>
              <w:pStyle w:val="Style17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 канцелярски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жницы канцелярски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для подшивки докумен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уш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айзер пластиковы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ложка для перепл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регистратор с арочным механизм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зажим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bookmarkStart w:id="0" w:name="_Hlk171588518"/>
            <w:bookmarkEnd w:id="0"/>
            <w:r>
              <w:rPr>
                <w:rFonts w:eastAsia="Calibri"/>
                <w:sz w:val="20"/>
                <w:szCs w:val="20"/>
              </w:rPr>
              <w:t>Пружины для перепл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ка на резинках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ка-уголок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конвер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пластиковая (скоросшиватель) с перфорацией А4 (цветны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на подпис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фай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наборна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п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чка гелевая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фетки для оргтех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лер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Скоросшиватель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фильт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для степлера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репк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 на 1 сотрудни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илка  для карандаше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ило канцелярское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Штамп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 5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лемент питания (батарейка А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Память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USB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Flash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Файлы перфорированные А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ак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вабра для пол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Хозяйственные товары, в том числе: мыло, порошок, моющие и чистящие средства, туалетная бумага, бумажные полотенца, салфетки, тряпки, перчатки,мешки для мусора из расчета количества сотрудников (3) и площади помещения 39,8 кв. 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0  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firstLine="709"/>
        <w:jc w:val="both"/>
        <w:rPr/>
      </w:pPr>
      <w:r>
        <w:rPr/>
        <w:t>Закупки приведенных в перечне, а также не указанных в перечне канцелярских и хозяйственных товаров, осуществляется в пределах доведенных лимитов бюджетных обязательств на обеспечение функционирования КСП МО Ногликский муниципальный округ Сахалинской области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 №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услуг, оплату затра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126"/>
      </w:tblGrid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Нормативные затраты, руб.</w:t>
            </w:r>
          </w:p>
        </w:tc>
      </w:tr>
      <w:tr>
        <w:trPr>
          <w:trHeight w:val="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нтская плата, повременная оплата междугородних телефонных соеди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0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Услуги интернет-провайдера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 000,00 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справочно-правовых услуг «Консультант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0 000,00 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ровождение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погей» (1С: бухгалтерия, зарплат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0 000,00 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компьютеров, ремонт МФУ, программное обслуживание П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чтовой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0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К посредством «Контур Экстерн»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 0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 (КриптоПро, офис, антивирус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 000,00  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, приобретение печатных изданий, справочной литера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5 000,00 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служебного помещения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80 000,00 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Услуги по уборке арендуемого поме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200 000,00 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авка огнетуши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 000,0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слуги по профессиональной переподготовке и повышению квал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0 000,00 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ары информационные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000,00 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утилизации компьютерной 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>Закупка указанных услуг, оплату затрат осуществляется в пределах доведенных лимитов бюджетных обязательств на обеспечение функций КСП МО Ногликский муниципальный округ Сахали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vanish/>
          <w:sz w:val="26"/>
          <w:szCs w:val="26"/>
          <w:lang w:val="en-US" w:eastAsia="en-US"/>
        </w:rPr>
      </w:pPr>
      <w:r>
        <w:rPr>
          <w:vanish/>
          <w:sz w:val="26"/>
          <w:szCs w:val="26"/>
          <w:lang w:val="en-US" w:eastAsia="en-US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20" w:right="84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5:19:00Z</dcterms:created>
  <dc:creator>ksp1</dc:creator>
  <dc:description/>
  <cp:keywords/>
  <dc:language>en-US</dc:language>
  <cp:lastModifiedBy>Наталья Попова</cp:lastModifiedBy>
  <cp:lastPrinted>2025-08-26T14:38:00Z</cp:lastPrinted>
  <dcterms:modified xsi:type="dcterms:W3CDTF">2025-08-26T03:38:00Z</dcterms:modified>
  <cp:revision>18</cp:revision>
  <dc:subject/>
  <dc:title/>
</cp:coreProperties>
</file>