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15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брания муниципальн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бразования «Городской округ Ногликский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б утверждении  отчета об исполнени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бюджета муниципального образова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Городской округ Ногликский» за 2012 год</w:t>
            </w:r>
          </w:p>
          <w:p>
            <w:pPr>
              <w:pStyle w:val="Normal"/>
              <w:jc w:val="right"/>
              <w:rPr/>
            </w:pPr>
            <w:r>
              <w:rPr/>
              <w:t>от  30.05.2013  № 2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предоставленных муниципальных гарантиях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Городской округ Ногликский» в валюте Российской Федерации  з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2453"/>
        <w:gridCol w:w="1984"/>
        <w:gridCol w:w="2127"/>
      </w:tblGrid>
      <w:tr>
        <w:trPr/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смотрено программой муниципальных гарантий, утвержденной приложением 14 к решению Собрания МО «Городской округ Ногликский» от  06.12.2011  № 149 «О бюджете муниципального образования «Городской округ Ногликский» на 2012 год и на плановый период 2013 и 2014 год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муниципальных гарантий за 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гарантирования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заимствованиям, осуществляемым для подготовки к отопительному сезону, пополнение оборотных средств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 – хозяйствующие субъекты, определяемые на конкурсной осн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2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5:36:00Z</dcterms:created>
  <dc:creator>fu_kre4</dc:creator>
  <dc:description/>
  <cp:keywords/>
  <dc:language>en-US</dc:language>
  <cp:lastModifiedBy>gustova</cp:lastModifiedBy>
  <cp:lastPrinted>2010-03-26T16:44:00Z</cp:lastPrinted>
  <dcterms:modified xsi:type="dcterms:W3CDTF">2013-05-30T03:30:00Z</dcterms:modified>
  <cp:revision>28</cp:revision>
  <dc:subject/>
  <dc:title>Приложение</dc:title>
</cp:coreProperties>
</file>