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899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3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30.05.20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«Городской округ Ногликский» з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>Рассмотрев отчет об исполнении бюджета муниципального образования «Городской округ Ногликский» за 2012 год, представленный мэром муниципального образования «Городской округ Ногликский», руководствуясь статьей 153 Бюджетного кодекса Российской Федерации,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пунктом 2 части 1 статьи 24 Устава муниципального образования «Городской округ Ногликский»,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СОБРАНИЕ МУНИЦИПАЛЬНОГО ОБРАЗОВАНИЯ </w:t>
      </w:r>
    </w:p>
    <w:p>
      <w:pPr>
        <w:pStyle w:val="Normal"/>
        <w:jc w:val="center"/>
        <w:rPr/>
      </w:pPr>
      <w:r>
        <w:rPr>
          <w:color w:val="000000"/>
        </w:rPr>
        <w:t>«ГОРОДСКОЙ ОКРУГ НОГЛИКСКИЙ» РЕШИЛО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 </w:t>
      </w:r>
      <w:r>
        <w:rPr/>
        <w:t>1. Утвердить отчет об исполнении бюджета муниципального образования «Городской округ Ногликский» за 2012 год по доходам в сумме 1 105 428,4 тыс. рублей и по расходам в сумме 1 215 300,1 тыс. рублей, с превышением расходов над доходами в сумме 109 871,7 тыс. рублей и с показателями согласно приложениям 1 - 9 к настоящему решению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править настоящее решение в газету «Знамя труда» для опубликов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 Настоящее решение вступает в силу с момента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Мэр муниципального </w:t>
      </w:r>
      <w:r>
        <w:rPr/>
        <w:t xml:space="preserve">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«Городской округ Ногликский»                                                                                В.А. Середа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Знак Знак3"/>
    <w:basedOn w:val="Style14"/>
    <w:qFormat/>
    <w:rPr>
      <w:sz w:val="32"/>
      <w:szCs w:val="24"/>
      <w:lang w:val="ru-RU" w:bidi="ar-SA"/>
    </w:rPr>
  </w:style>
  <w:style w:type="character" w:styleId="2">
    <w:name w:val="Знак Знак2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2:20:00Z</dcterms:created>
  <dc:creator>urist</dc:creator>
  <dc:description/>
  <cp:keywords/>
  <dc:language>en-US</dc:language>
  <cp:lastModifiedBy>gustova</cp:lastModifiedBy>
  <cp:lastPrinted>2011-03-31T09:41:00Z</cp:lastPrinted>
  <dcterms:modified xsi:type="dcterms:W3CDTF">2013-05-27T23:06:00Z</dcterms:modified>
  <cp:revision>4</cp:revision>
  <dc:subject/>
  <dc:title>САХАЛИНСКАЯ ОБЛАСТЬ</dc:title>
</cp:coreProperties>
</file>