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824" w:leader="underscore"/>
        </w:tabs>
        <w:ind w:left="4820"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1"/>
        <w:tabs>
          <w:tab w:val="clear" w:pos="708"/>
          <w:tab w:val="left" w:pos="7824" w:leader="underscore"/>
        </w:tabs>
        <w:spacing w:before="120" w:after="0"/>
        <w:ind w:left="4820"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tabs>
          <w:tab w:val="clear" w:pos="708"/>
          <w:tab w:val="left" w:pos="7824" w:leader="underscore"/>
        </w:tabs>
        <w:ind w:left="4820"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1"/>
        <w:tabs>
          <w:tab w:val="clear" w:pos="708"/>
          <w:tab w:val="left" w:pos="7824" w:leader="underscore"/>
        </w:tabs>
        <w:ind w:left="4820"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 Сахалинской области</w:t>
      </w:r>
    </w:p>
    <w:p>
      <w:pPr>
        <w:pStyle w:val="1"/>
        <w:tabs>
          <w:tab w:val="clear" w:pos="708"/>
          <w:tab w:val="left" w:pos="7824" w:leader="underscore"/>
        </w:tabs>
        <w:ind w:left="4820"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25 года № 8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и на регистрационный учет детей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 до 7 лет для зачисления ребенка в муниципаль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, дошкольные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муниципальном бюджетном общеобразовательном учре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и комплектования муниципальных бюджетных дошк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, дошкольных групп при муниципальном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м общеобразовательном учрежден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 Сахалинской области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постановки на регистрационный учет детей дошкольного возраста от 0 до 7 лет для зачисления ребенка в муниципальное бюджетное дошкольное образовательное учреждение, дошкольные группы при муниципальном бюджетном общеобразовательном учреждении и комплектования муниципальных бюджетных дошкольных образовательных учреждений, дошкольных групп при муниципальном бюджетном общеобразовательном учреждении (далее - Учреждение) муниципального образования Ногликский муниципальный округ Сахалинской области (далее - Порядок) разработан на основании Закона Российской Федерации «Об образовании», Типового положения о дошкольном образовательном учреждении и иных нормативных актов Российской Федерации, Сахалинской области и муниципального образования Ногликский муниципальный округ Сахал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егулир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у на регистрационный учет для зачисления ребенка в Учре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вод ребенка из одного Учреждения в друг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ение компетенций между отделом образования Департамента социальной политики администрации муниципального образования Ногликский муниципальный округ Сахалинской области (далее - отдел образования) и Учреждением при постановке на регистрационный учет детей дошкольного возраста от 0 до 7 лет для зачисления ребенка в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распространяется на всех граждан, проживающих в муниципальном образовании Ногликский муниципальный округ Сахалинской области и муниципальные бюджетные дошкольные образовательные учреждения всех видов и ти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становка на регистрационный учет для зачисления ребенка в Учреждение и снятие с регистрационного уч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ем документов на регистрационный учет для зачисления ребенка в Учреждение, реализующее основную образовательную программу дошкольного образования, осуществляется ответственным лицом отдела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гистрационный учет осуществляется в автоматизированной информационной системе «Е-усл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постановки на регистрационный учет родители (законные представители) представляют в отдел образовани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-обра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ли документ, подтверждающий право заявителя представлять интересы лица, указанного в зая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ребенка или справку (копия для приобщения к заявлению и оригинал для свер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внеочередное, первоочередное право на зачисление ребенка (копия и оригинал для сверки) в дошкольное учре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тановке на регистрационный учет родители (законные представители) дают согласие на обработку персональных данных для занесения сведений в автоматизированную информационную систему </w:t>
        <w:br/>
        <w:t>«Е-усл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конные представители, либо лица, действующие от имени законного представителя ребенка, вправе обратиться с заявлением о постановке на регистрационный учет для зачисления ребенка в Учреждение с момента получения свидетельства о рождении ребенка и до достижения ребенком семилетне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ри обращении в отдел образования заявитель выбирает очную или заочную форму предоставления документов - в бумажном, электронном или бумажно-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остановка детей в возрасте от 0 до 7 лет на регистрационный учет для зачисления в Учреждение осуществляется в течение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 постановке на регистрационный учет ребенка для зачисления в Учреждение, заявителю предоставляется заявление-обращение о постановке на учет с регистрационным номером, на основании данных реестра детей (учетной записи в электронной базе дан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Заявителю (законному представителю), либо лицу, действующему от имени законного представителя ребенка, будет отказано в постановке на регистрационный учет для зачисления ребенка в Учреждение, в случае предоставления неполного комплекта документов, указанных в пункте 2.3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Комплектование Учреждений, осуществляется в соответствии с реестром детей, находящихся в автоматизированной информационной системе «Е-усл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Комплектование муниципальных бюджетных дошкольных образовательных учреждений, дошкольных групп при муниципальных бюджетных общеобразовательных учреждениях регламент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ами Российской Федерации: от 26.06.1992 № 3132-1 «О статусе судей в Российской Федерации»; от 19.02.1993 № 4530-1 «О вынужденных переселенцах»,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и законами: от 29.12.2012 № 273-ФЗ «Об образовании», от 24.07.1998 № 124-ФЗ «Об основных гарантиях прав ребенка в Российской Федерации», от 19.02.1993 № 4528-1 «О беженцах», от 25.07.2002 № 115-ФЗ «О правовом положении иностранных граждан в Российской Федерации», от 17.01.1992 № 2202-1 «О прокуратуре Российской Федерации», от 27.05.1998 № 76-ФЗ «О статусе военнослужащих», от 07.02.2011 № 3-ФЗ «О полиции», от 28.12.2010 № 403-ФЗ «О Следственном комитете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м Сахалинской области от 18.03.2014 № 9-ЗО «Об образовании в Сахали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</w:t>
      </w:r>
      <w:r>
        <w:rPr>
          <w:bCs/>
          <w:sz w:val="28"/>
          <w:szCs w:val="28"/>
        </w:rPr>
        <w:t>Категории граждан, имеющих право на внеочередной, первоочередной или преимущественный прием детей в ДО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очередное прав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ям прокуроров (Федеральный закон от 17.01.1992 № 2202-1 «О прокуратуре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ям судей (Закон Российской Федерации от 26.06.1992 № 3132-1 «О статусе судей в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ям сотрудников Следственного комитета Российской Федерации (Федеральный закон от 28.12.2010 № 403-ФЗ «О Следственном комитете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погибших (пропавших без вести), умерших, ставших инвалидами военнослужащих и иных лиц, участвовавших в выполнении задач на территориях Южной Осетии и Абхазии (Постановление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погибших (пропавших без вести), умерших, ставших инвалидами военнослужащих и иных лиц, участвовавших в выполнении задач на территории Северо-Кавказского региона Российской Федерации (Постановление Правительства Российский Федерации от 09.02.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погибших (пропавших без вести), умерших, ставших инвалидами военнослужащих и иных лиц, участвовавших в выполнении задач на территории Республики Дагестан (Постановление Правительства Российской Федерации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граждан, получивших или перенесших лучевую болезнь и другие заболевания, а также ставших инвалидами вследствие катастрофы на Чернобыльской АЭС (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граждан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(постановление Верховного Совета Российской Федерации от 27.12.1991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оочередное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военнослужащих, проходящих военную службу по контракту (Федеральный закон от 27.05.1998 № 76-ФЗ «О статусе военнослужащи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участников специальной военной операции (Указ Президента Российской Федерации от 21.09.2022 № 647 «Об объявлении частичной мобилизации в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военнослужащих, проходивших военную службу по контракту и уволенные при достижении ими предельного возраста пребывания на военной службе (Федеральный закон от 27.05.1998 № 76-ФЗ «О статусе военнослужащи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военнослужащих, проходивших военную службу по контракту и уволенные по состоянию здоровья (Федеральный закон от 27.05.1998 № 76-ФЗ «О статусе военнослужащи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военнослужащих, проходивших военную службу по контракту и уволенные в связи с организационно-штатными мероприятиями (Федеральный закон от 27.05.1998 №76-ФЗ «О статусе военнослужащи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полиции и находящиеся на их иждивении дети (Федеральный закон от 07.02.2011 № 3-ФЗ «О поли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полиции, погибшие (умершие), и находившиеся на их иждивении дети (Федеральный закон от 07.02.2011 №3-ФЗ «О поли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граждан, уволенных со службы в полиции по особым обстоятельствам, и находящиеся (находившиеся) на их иждивении дети (Федеральный закон от 07.02.2011 №3-ФЗ «О поли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учреждений и органов уголовно-исполнительной системы и находящ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сотрудников учреждений и органов уголовно-исполнительной системы, погибшие (умершие) и находивш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  <w:r>
        <w:rPr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граждан, уволенных со службы в учреждениях и органах уголовно-исполнительной системы по особым обстоятельствам, и находящиеся (находившиеся)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органов принудительного исполнения и находящ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органов принудительного исполнения, погибшие (умершие), и находивш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граждан, уволенных со службы в органах принудительного исполнения по особым обстоятельствам, и находящиеся (находившиеся)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федеральной противопожарной службы Государственной противопожарной службы и находящ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федеральной противопожарной службы Государственной противопожарной службы, погибшие (умершие), и находивш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граждан, уволенных со службы в федеральной противопожарной службе Государственной противопожарной службы по особым обстоятельствам, и находящиеся (находившиеся)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и сотрудников таможенных органов Российской Федерации и находящиеся на их иждивении дети (Федеральный закон от 30.12.2012 </w:t>
        <w:br/>
        <w:t>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сотрудников таможенных органов Российской Федерации, погибшие (умершие), и находившиеся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граждан, уволенных со службы в таможенных органах Российской Федерации по особым обстоятельствам, и находящиеся (находившиеся) на их иждивении дети (Федеральный закон от 30.12.2012 № 283-ФЗ «О социальных гарантиях сотрудникам некоторых федеральных органов исполнительской власти и внесении изменений в отдельные законодательные акты Российской Федераци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 из многодетных семей (абзац 6 подпункта «а» пункта 6 Указа Президента Российской Федерации от 23.01.2024 № 63 «О мерах социальной поддержки многодетных семей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-инвалиды (пункт 1 Указа Президента Российской Федерации от 02.10.1992 № 1157 «О дополнительных мерах государственной поддержки инвалидов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и, один из родителей которых является инвалидом (пункт 1 Указа Президента Российской Федерации от 02.10.1992 № 1157 «О дополнительных мерах государственной поддержки инвалидов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Заявитель, имеющий право на внеочередное и первоочередное устройство ребенка в Учреждение, в момент комплектования Учреждения обязан подтвердить наличие основания льготы документами-оригина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нятие ребенка с регистрационного учета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и возраста 7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выездом на постоянное место жительства за пределы муниципального образования Ногликский муниципальный округ Сахалинской области.</w:t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вод ребенка из одного Учреждения в другое Учреж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еревод ребенка из одного Учреждения в другое Учреждение может быть осуществлен при наличии места или путем обмена направления ребенка при соответствии их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 переводе ребенка из одного Учреждения в другое, в случае, если заявителем является законный представитель ребенка, на заявлении о переводе ребенка ставится виза руководителя о наличии свободных мест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Комплектование</w:t>
      </w:r>
    </w:p>
    <w:p>
      <w:pPr>
        <w:pStyle w:val="Normal"/>
        <w:ind w:firstLine="709"/>
        <w:jc w:val="both"/>
        <w:rPr/>
      </w:pPr>
      <w:r>
        <w:rPr>
          <w:rStyle w:val="Appletabspan"/>
          <w:sz w:val="28"/>
          <w:szCs w:val="28"/>
        </w:rPr>
        <w:t xml:space="preserve">4.1. </w:t>
      </w:r>
      <w:r>
        <w:rPr>
          <w:sz w:val="28"/>
          <w:szCs w:val="28"/>
        </w:rPr>
        <w:t>Комплектование Учреждений на очередной учебный год осуществляется в автоматизированной информационной системе «Е-усл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плектование групп Учреждений детьми осуществляется по возрастному принцип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раннего возраста от 2 месяцев (при наличии соответствующих условий в Учреждении) до 2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младшая группа - от 2 до 3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младшая группа - от 3 до 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группа - от 4 до 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ая группа - от 5 до 6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ельная к школе группа - от 6 до 7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комплектных Учреждениях допускается наличие в группе детей двух, трех возра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мплектование Учреждений воспитанниками осуществляется ежегодно с 1 июня по 31 августа в соответствии с очередностью, в остальное время, при наличии освободившихся по различным причинам мест, проводится доукомплектование групп в соответствии с установленными нор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Ежегодно в срок до 10 апреля в отдел образования поступает информация о количестве высвобождающихся мест для вновь набираемых воспитан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Ежегодно в срок до 25 апреля на основании поданной Учреждениями информации и в соответствии с автоматическим комплектованием нуждающихся в определении в Учреждения, формируют предварительные списк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списки воспитанников Учреждений формируются в срок до 25 м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Распределение компетенций между отделом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тдел образования в рамках своей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гистрационный учет детей дошкольного возраста с момента предоставления документов родителями (законными представителя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формирует реестр детей на комплектование Учреждений по внеочередной, первоочередной и общей очереди в соответствии с электронной базой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емом детей в Уч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сполнение Учреждением уставной деятельности и ведение документации в части комплектования Учреждений воспитанниками в соответствии с законодательством Российской Федерации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по учету исполнения реестра с целью удовлетворения потребности граждан на дошкольное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прием граждан по вопросам комплектования Учреждений воспитан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ре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орядок приема детей в Уч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по исполнению установленного порядка комплектования Учреждения деть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ет ежеквартально в отдел образования информацию о движении контингента воспитан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рием воспитанников в соответствии с реестром детей, находящихся в автоматизированной информационной системе «Е-усл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становленную документацию по приему детей в Учре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ы о зачислении детей в Учре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игу учета движ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с родителями (законными представителями)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ы о движении детей в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списки детей в соответствии с требованиями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80aaacg3ajc5bedviq9r.xn--p1a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3:32:00Z</dcterms:created>
  <dc:creator>new</dc:creator>
  <dc:description/>
  <cp:keywords/>
  <dc:language>en-US</dc:language>
  <cp:lastModifiedBy>Елена П. Семибратова</cp:lastModifiedBy>
  <cp:lastPrinted>2012-12-03T11:04:00Z</cp:lastPrinted>
  <dcterms:modified xsi:type="dcterms:W3CDTF">2025-11-17T03:34:00Z</dcterms:modified>
  <cp:revision>3</cp:revision>
  <dc:subject/>
  <dc:title>АДМИНИСТРАЦИЯ ГОРОДА ЮЖНО-САХАЛИНСКА</dc:title>
</cp:coreProperties>
</file>