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споряжением мэ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3.03.2017 № 19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тделе строительства и архитекту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 «Городской округ Ноглик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6"/>
          <w:szCs w:val="26"/>
        </w:rPr>
        <w:t xml:space="preserve">Настоящее Положение разработано в соответствии с Градостроительным кодексом Российской Федерации, Земельным кодексом Российской Федерации, Законом Российской Федерации «Об архитектурной деятельности в Российской Федерации», Федеральным законом «Об общих принципах организации местного самоуправления в Российской Федерации», правовыми актами Правительства Российской Федерации, Уставом муниципального образования «Городской округ Ногликский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Отдел строительства и архитектуры администрации муниципального образования «Городской округ Ногликский» (далее – Отдел) является структурным подразделением администрации муниципального образования «Городской округ Ногликский» (далее – Администрация) и подчиняется в своей деятельности мэру муниципального образования «Городской округ Ногликский», вице-мэру муниципального образования «Городской округ Ногликский»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6"/>
          <w:szCs w:val="26"/>
        </w:rPr>
        <w:t>Отдел создан с целью обеспечения решения вопросов местного значения муниципального образования «Городской округ Ногликский» в области капитального строительства, архитектуры и градостроительства, предусмотренных действующим законодательством Российской Федерации и Сахалинской области и делегированных Уставом муниципального образования «Городской округ Ногликский»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6"/>
          <w:szCs w:val="26"/>
        </w:rPr>
        <w:t>Отдел в своей деятельности руководствуется действующим законодательством Российской Федерации, законодательными и нормативными актами Сахалинской области, нормативными правовыми актами Собрания муниципального образования «Городской округ Ногликский», администрации муниципального образования «Городской округ Ногликский», мэра муниципального образования «Городской округ Ногликский», а также настоящим Положени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>
          <w:sz w:val="26"/>
          <w:szCs w:val="26"/>
        </w:rPr>
        <w:t>Отдел в своей работе взаимодействует с Собранием муниципального образования «Городской округ Ногликский», комитетом по управлению муниципальным имуществом муниципального образования «Городской округ Ногликский» (далее КУМИ), управлениями, отделами администрации муниципального образования «Городской округ Ногликский», органами государственной регистрации, проектными и проектно-изыскательскими, юридическими и физическими лицами, строительными и эксплуатирующими организациями, органами юстиции по регистрации прав на недвижимость и др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СНОВНЫЕ ЗАДАЧ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 Основные задачи в области капитального строительства.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ланирования строительства, реконструкции муниципальных объектов, осуществление этих планов в пределах объемов финансирования, контроль за соблюдением проектных решений, сроков строительства, требований нормативных документов (в том числе по качеству), соответствия стоимости строительства утвержденным сметам, а также контрактной стоимости в соответствии с заключенными муниципальными контрактами (договорами).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воевременного предоставления оперативных, квартальных, годовых отчетов по направлениям своей деятельности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Строительный контроль за ведением строительно-монтажных работ, соответствие проектной документации, техническим требованиям и регламентам на  объектах, по которым администрации муниципального образования «Городской округ Ногликский» является Заказчиком.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необходимости и целесообразности консервации строящихся объектов.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бор технических условий на подключение к инженерным сетям проектируемых объектов, планируемых к строительству за счет средств бюджета муниципального образования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Подготовка технического раздела документации для проведения аукционов (конкурсов, котировок) на определение проектных организаций для выполнения проектно-изыскательских работ, определения подрядных организаций для выполнения строительно-монтажных работ по объектам капитального строительства, а так же реконструкции объектов капитального строительства, планируемых к строительству за счет средств бюджета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задачи в области архитектуры и градостроительств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6"/>
          <w:szCs w:val="26"/>
        </w:rPr>
        <w:t>Выполнение полномочий, отнесенных законодательством Российской Федерации к ведению администрации муниципального образования «Городской округ Ногликский» и переданных полномочий в сфере градостроительной деятельности, планировки и застройки, и развития территории муниципального образов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разработке, согласовании, утверждении и реализации на местном уровне, правил землепользования и застройки, обеспечивающих благоприятные условия проживания населения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Обеспечение контроля за соблюдением градостроительного законодательства, а также нормативных актов в области градостроительной деятельности, согласование вопросов формирования промышленных, селитебных, рекреационных и других функциональных зон и объектов использования природных ресурсов, охраны историко-культурного наследия, окружающей среды на территории муниципального образования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Обеспечение разработки генерального плана муниципального образования, генеральных планов сел, другой утвержденной градостроительной документации, с учетом применения наиболее рациональных приемов и методов планировки и комплексной застройки, развития инженерной инфраструктуры, благоустройства и озеленения, а также своевременное внесение изменений в документы территориального планирования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Рациональное использование земель населенных пунктов при размещении объектов жилищно-гражданского, промышленного и сельскохозяйственного назначения, строгое соблюдение функционального зонирования территории поселений. 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частие в пределах своей компетенции по контролю за использованием и охраной земель муниципального образования в соответствии с законодательством.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ведение информационной системы обеспечения градостроительной деятельности (далее – ИСОГД), осуществляемой на территории муниципального образования «Городской округ Ногликский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ФУНКЦИИ ОТДЕЛ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представляет мэру муниципального образования «Городской округ Ногликский» проекты нормативно-правовых и распорядительных актов, регулирующих деятельность отдела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еделах своей компетенции обеспечивает выполнение планов по капитальному строительству и вводу в эксплуатацию объектов жилья, социально-культурного и жилищно-коммунального назначе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Контролирует выполнение проектными и строительно-монтажными организациями договорных обязательств и в необходимых случаях готовит предложения о предъявлении санкций, предусмотренных договорами (муниципальными контрактами)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и представляет в установленном порядке в вышестоящие и статистические органы отчетность по установленным формам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еделах своих полномочий, рассматривает предложения, заявления и жалобы граждан и юридических лиц по вопросам капитального строительства, архитектуры и градостроительства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Выдает исходные данные для разработки проектной и рабочей документации, осуществляет контроль за сроками выполнения, и качеством проектно-изыскательских работ, осуществляет проверку комплектности и качества полученной от проектной или изыскательской организации проектно-сметной и другой документации для строительства и подготовку её к выдаче в установленные сроки подрядной строительной организаци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подрядчика документами, необходимыми для выполнения подрядных работ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совместно с подрядчиком техническую документацию для сдачи объекта в эксплуатац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Градостроительного кодекса осуществляет выдачу разрешений на строительство объектов, разрешение на ввод в эксплуатацию объектов, расположенных на территории муниципального образования, и благоустройство объектов недвижимост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ет подготовку и выдает разрешения на строительство и реконструкцию объектов капитального строительства, на ввод объектов капитального строительства в эксплуатацию, на снос деревьев, осуществляет согласование архитектурного облика муниципального образования, совместно с КУМИ осуществляет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муниципального образования «Городской округ Ногликский», муниципального образования «Городской округ Ногликский», совместно с отделом жилищно-коммунального хозяйства осуществляет контроль за использованием дорог местного значения, выдает разрешение на производство земляных работ, выдает документ о проведении основных работ по строительству, выдает разрешение на условно разрешенное использование земельного участка и объекта капитального строительства, выдает разрешение на отклонение от предельных параметров разращенного использования земельного участка, принимает решение о разработке градостроительной документации, готовит решение об утверждении градостроительной документации, готовит решение о внесении изменений в градостроительную документацию, осуществляет выдачу градостроительных планов земельных участков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Организует разработку правил землепользования и застройки населенных пунктов муниципального образования, а также в необходимых случаях иной территории муниципального образования и другие документы, регулирующие вопросы строительства, реконструкции, благоустройства, озеленения на территории муниципального образования по вопросам, касающимся градостроительства, строительства и архитектуры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ординирует деятельность научно-исследовательских и проектных организаций, независимо от форм собственности, в вопросах архитектуры и градостроительства, выполняющих работы на территории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азывает содействие государственным и общественным органам охраны памятников истории и культуры в осуществлении их функций по охране, реставрации и использованию памятников истории и культуры, устанавливает границы охранных зон памятников и зон регулирования застройк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подготовке предложений о выборе земельных участков для строительства, реконструкции существующей застройки или их благоустройства в соответствии с градостроительной документацией, а также об установлении границ указанных земельных участков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Осуществляет ведение адресного реестра территории 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частвует в проведении работ по инвентаризации и межеванию  земель поселений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Оказывает жителям муниципального образования консультационные услуги в вопросах выбора земельных участков для индивидуального жилищного строительства, гаражей, киосков и павильонов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Выдает разрешения на установку и эксплуатацию  рекламной конструкции, аннулирует такие разрешения на территории муниципального образования «Городской округ Ногликский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ункции отдела по ведению ИСОГ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Организует и координирует работу по ведению и ведет информационную систему градостроительной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ает информацию, подлежащую занесению в информационную систему, из источников ее поступления, обеспечивает учет и регистрацию полученной информ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первичную обработку поступающих данных (включая контроль их достоверности), их преобразование в форму, пригодную для учета и регистрации в ИСОГ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служивает системы хранения и архивирования информации, защиту информации от несанкционированного доступ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обмен информацией с информационными системами других уровней, другими территориальными ИСОГД в соответствии с достигнутыми соглаш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Формирует и регистрирует документы, выдает сведения ИСОГД по запросам органов государственной власти, органов местного самоуправления, физических и юридических лиц (далее – заинтересованные лица), в установлен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ирует и выдает справки по запросам заинтересованных лиц в пределах санкционированного доступа к сведениям, содержащимся в информационной системе, ведет учет выдачи документов и справ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непосредственный санкционированный доступ к сведениям ИСОГД отдельным категориям заинтересованных лиц. Осуществляет ведение учета предоставленных каждому заинтересованному лицу сеансов прямого санкционированного доступа к сведениям ИСОГ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ляет регистрацию и хранение, ведение фонда документов территориального планирования, градостроительного зонирования, документации по планировке территории, проектной и иной документации, связанной с градостроительной деятельност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ри наличии сведений (документов), ведет план существующей застройки и регистрационный план расположения сооружений и коммуникаций связи и инженерного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разработке проектов, структурных схем и планов управления процессами развития муниципального образования «Городской округ Ногликский» на основе геоинформационных технологий, ИСОГ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одит анализ своей деятельности по ведению ИСОГД, подготавливает предложения по ее совершенствованию, осуществляет градостроительный мониторинг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РА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дел строительства и архитектуры в лице начальника отдела - главного архитектора муниципального образования имеет прав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1. Подготавливать проекты распоряжений и постановлений мэра муниципального образования, администрации муниципального образования по всем вопросам строительства, архитектуры и градостроительства на территории муниципального образования, являющиеся обязательными для исполнения предприятиями и организациями независимо от подчиненности и форм собственности, иностранными и совместными юридическими лицами, а также гражданами Российской Федерации и других государст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2. Определять в каждом конкретном случае стадийность, состав и объем проектирования, необходимость разработки эскизных проектов, технико-экономических обоснований вариантного и конкурсного проектирования для объектов, имеющих важное архитектурное и градостроительное значение, целесообразность разработки индивидуальных и применения типовых проектов, внесения в последние необходимых измен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3. Беспрепятственно посещать и производить контроль за ходом работ на любых объектах строительства, предприятиях, выпускающих строительные материалы, изделия и конструкции, независимо от ведомственной подчиненности этих предприятий и форм собствен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4. Отклонять от согласований проекты, не отвечающие нормативным, архитектурно-градостроительным, экологическим и другим требованиям и требованиям действующего законодательств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5. Полностью или частично приостанавливать и запрещать дальнейшее производство строительно-монтажных, ремонтно-строительных и других видов работ по объектам, по которым администрация муниципального образования «Городской округ Ногликский» является заказчиком и выполняемых с нарушением и отклонениями от утвержденной проектной документации и нормативных требований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4.1.6. Прекращать производство топогеодезических и инженерно-геологических изысканий, разбивочных работ, выполняемых с нарушениями действующих инструкций и нормативов или ведущихся без разреш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7. Требовать и получать в пределах полномочий, возложенных на отдел строительства и архитектуры, статистические данные от местных органов статистики, организаций, учреждений, предприятий, расположенных на  территории муниципального образования, независимо от их ведомственной подчиненности и форм собственности, а также плановые и отчетные данные по вопросам строительства, архитектуры и градостроитель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8. При предоставлении муниципальных услуг использовать систему межведомственного взаимодействия только в рамках оказания услуги требующей межведомственного взаимо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5. ОРГАНИЗАЦИЯ ДЕЯТЕЛЬ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 Отдел строительства и архитектуры  возглавляет начальник – главный архитектор муниципального образования «Городской округ Ногликский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2. Кандидатура начальника отдела - главного архитектора отбирается в установленном порядке на конкурсной основе из числа специалистов (архитекторов, инженеров, строителей) с высшим образованием, с опытом работы по специаль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3. Начальник отдела - главный архитектор муниципального образования «Городской округ Ногликский» утверждается на должность и освобождается от нее распоряжением мэра муниципального образования «Городской округ Ногликски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4. Права и обязанности начальника отдела – главного архитектора муниципального образования «Городской округ Ногликский» определяются в соответствии с должностной инструкци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 Права и обязанности сотрудников отдела строительства и архитектуры определяются в соответствии с должностными инструкц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6. ИЗМЕНЕНИЕ ПОЛОЖЕНИЯ, РЕОРГАНИЗАЦИИ ОТДЕЛА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Внесение изменений и дополнений в Положение об отделе строительства и архитектуры вносится распоряжением мэр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Реорганизация отдела строительства и архитектуры производится в установленном порядке на основании распоряжения мэра муниципального образования «Городской округ Ногликский»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48:00Z</dcterms:created>
  <dc:creator>Alloha</dc:creator>
  <dc:description/>
  <cp:keywords/>
  <dc:language>en-US</dc:language>
  <cp:lastModifiedBy>nizova</cp:lastModifiedBy>
  <cp:lastPrinted>2017-03-09T08:27:00Z</cp:lastPrinted>
  <dcterms:modified xsi:type="dcterms:W3CDTF">2017-03-15T03:43:00Z</dcterms:modified>
  <cp:revision>24</cp:revision>
  <dc:subject/>
  <dc:title>Утверждено</dc:title>
</cp:coreProperties>
</file>